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EXECUTANT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 xml:space="preserve">      </w:t>
      </w:r>
      <w:r>
        <w:rPr>
          <w:b/>
          <w:szCs w:val="28"/>
          <w:u w:val="single"/>
        </w:rPr>
        <w:t>ANEXA 1- Nomenclator de lucrar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53"/>
        <w:gridCol w:w="527"/>
        <w:gridCol w:w="894"/>
        <w:gridCol w:w="921"/>
        <w:gridCol w:w="887"/>
        <w:gridCol w:w="1199"/>
        <w:gridCol w:w="47"/>
        <w:gridCol w:w="1400"/>
      </w:tblGrid>
      <w:tr>
        <w:trPr>
          <w:trHeight w:val="32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</w:t>
            </w:r>
          </w:p>
        </w:tc>
        <w:tc>
          <w:tcPr>
            <w:tcW w:w="8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LUCRARI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Ţ ( LEI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N CARE</w:t>
            </w:r>
          </w:p>
        </w:tc>
      </w:tr>
      <w:tr>
        <w:trPr>
          <w:trHeight w:val="71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-TAN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CON-TRACTANT </w:t>
            </w:r>
            <w:r>
              <w:rPr>
                <w:b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>Corp cladire ateliere reparatii ( nr. inventar 19010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facere gresie si faianta cu evacuare si depozitare la locul indicat de beneficiar ( pe distanta cca 300 ml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gresie dimensiuni placa 30x30cm  in zonele indicate de beneficiar ( culoarea va fi stabilita de comun acord cu beneficiarul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plinta  gresie cu latimea de 8cm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faianta  dimensiuni placa 20x30cm  in zonele indicate de beneficiar ( culoarea va fi stabilita de comun acord cu beneficiarul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re strat amorsa la hidroizolatie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t strat membrana hidroizolanta bituminoasa armata cu fibra sticla fara ardezie cu grosime 3 mm (strat suport 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t strat membrana hidroizolanta bituminoasa armata cu fibra sticla cu ardezie cu grosime 4 m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tavan fals din placi de rigips 600mmx600mmx12mm cu evacuare si depozitare la locul indicat de beneficiar ( pe distanta cca 300 ml)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tavan fals din placi din rigips casetat dimensiune 600x600x12mm inclusiv cadrele  metalice aferent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ire pereti in vederea refacerii de tencuieli, gletuiri  cu evacuare si depozitare moloz la locul indicat de beneficiar pe distanta 300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atare si eliminare mucegai la tavane si pereti baie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acere tencuiala interioare pereti cu mortar M100T cu grosimea 2 c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acere glet  la pereti interiori  grosime 3mm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efacere vopsitorii  lavabile  de interior obisnuite  in 2 straturi+1 strat amorsa la  pereti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acere vopsitorii  lavabile  de interior cu ioni de argint rezistenta la umezeala  in 2 straturi+1 strat amorsa la  pereti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</w:t>
            </w:r>
          </w:p>
        </w:tc>
        <w:tc>
          <w:tcPr>
            <w:tcW w:w="8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LUCRARI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>PREŢ ( LEI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N CARE</w:t>
            </w:r>
          </w:p>
        </w:tc>
      </w:tr>
      <w:tr>
        <w:trPr>
          <w:trHeight w:val="53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NTRC-TANT </w:t>
            </w:r>
          </w:p>
          <w:p>
            <w:pPr>
              <w:pStyle w:val="Normal"/>
              <w:ind w:right="-10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CON-TRACTANT </w:t>
            </w:r>
            <w:r>
              <w:rPr>
                <w:bCs/>
                <w:sz w:val="20"/>
                <w:szCs w:val="20"/>
              </w:rPr>
              <w:t>*</w:t>
            </w:r>
          </w:p>
        </w:tc>
      </w:tr>
      <w:tr>
        <w:trPr>
          <w:trHeight w:val="18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acere circuit canalizare vestiar cazane cu teava PP Ø110mm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ocuire vas WC portelan sanitar complet echipat cu rezervor la semiinaltime din material plastic si capac WC material plasti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rezervor  WC  la semiinaltime din material plastic inclusiv teava de racord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ocuire  racord scurgere vas WC la WC -uri existent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lavoare din  portelan sanitar  echipate cu ventil si sifon flexibil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ocuire pisoare din portelan sanitar complet echipa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baterii stativa lavoar monobloc inclusiv racordurile flexibile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baterii de dus flexibil de perete  monobloc inclusiv cu  tija de prindere in perete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robineti de serviciu Ø 1/2"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oglinda sanitara dimensiuni 400x500mm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etajera din material plastic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sapuniera din material  plasti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porthartie din material plasti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ventilator exhaustor de 0,75kw cu 1500rot/min  dimensiuni Ø 400mm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teava PPR Ø 20mm cu fibra compozit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re teava PPR Ø 20mm fara  fibra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cot mixt PPR  Ø 20 FI cu talpa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cot mixt PPR  Ø 20mmx1/2" F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cot  PPR  Ø 20mm  la 90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teu  PPR egal Ø 20m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re mufa PPR Ø 20 FI 1/2"=40buc, mufe PPR Ø20 FE1/2"=40buc, mufe legatura PPR Ø20mm =40bu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racord PPR mixt cu FE Ø20mmx1/2"=10buc si racord PPR mixt cu FI Ø20mm x1/2"=10bu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bride  prindere  PPR Ø20mm cu diblur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ntare teava PP  Ø 32m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teava PP  Ø 50mm 48 buc de L=500mm/buc si 10 buc de  L=1500mm/bu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</w:t>
            </w:r>
          </w:p>
        </w:tc>
        <w:tc>
          <w:tcPr>
            <w:tcW w:w="8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 LUCRARI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Ţ ( LEI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N CARE</w:t>
            </w:r>
          </w:p>
        </w:tc>
      </w:tr>
      <w:tr>
        <w:trPr>
          <w:trHeight w:val="33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-TAN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CON-TRACTANT </w:t>
            </w:r>
            <w:r>
              <w:rPr>
                <w:bCs/>
                <w:sz w:val="20"/>
                <w:szCs w:val="20"/>
              </w:rPr>
              <w:t>*</w:t>
            </w:r>
          </w:p>
        </w:tc>
      </w:tr>
      <w:tr>
        <w:trPr>
          <w:trHeight w:val="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b/>
                <w:i/>
                <w:sz w:val="18"/>
                <w:szCs w:val="18"/>
                <w:lang w:val="fr-FR" w:eastAsia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re teava PP  Ø 110m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cot  PP  Ø 32mm  la 90º=20buc si la 45º=20bu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ntare cot  PP  Ø 50mm  la 90º=2buc si la 45º=22bu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cot  PP  Ø 75mm  la 90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 ramificatie  PP Ø 50 la 45º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reductie PP Ø32mm/Ø50mm buc 10 si reductie PP Ø50/Ø75mm=5 bu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bride  prindere  teava  PP  Ø110mm cu dibluri de prinder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ocuire robineti de  trecere FI  Ø 1/2" Pn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ocuire robineti de  trecere FI  Ø 3/4" Pn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ocuire robineti de  trecere FI  Ø 1" Pn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niplu 1/2"-3/8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broasca usa PVC inclusiv set manere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ati ( energie electrica , energie termica , apa industriala etc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TOTAL GENERAL (lei fara TVA)</w:t>
            </w:r>
          </w:p>
        </w:tc>
      </w:tr>
    </w:tbl>
    <w:p>
      <w:pPr>
        <w:pStyle w:val="Normal"/>
        <w:ind w:left="54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540" w:hanging="0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</w:t>
      </w:r>
      <w:r>
        <w:rPr>
          <w:sz w:val="22"/>
          <w:szCs w:val="22"/>
          <w:u w:val="single"/>
          <w:lang w:val="fr-FR" w:eastAsia="en-US"/>
        </w:rPr>
        <w:t>NOTA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2"/>
          <w:szCs w:val="22"/>
          <w:lang w:val="it-IT" w:eastAsia="en-US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(*) daca este cazul se va preciza numele subcontractantului si </w:t>
      </w:r>
      <w:r>
        <w:rPr>
          <w:sz w:val="22"/>
          <w:szCs w:val="22"/>
          <w:lang w:val="it-IT" w:eastAsia="en-US"/>
        </w:rPr>
        <w:t xml:space="preserve"> datele de identificare ale acestuia cat si partile din contract pe care acestia urmeaza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sa le execu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  <w:lang w:val="es-MX" w:eastAsia="ro-RO"/>
        </w:rPr>
      </w:pPr>
      <w:r>
        <w:rPr>
          <w:sz w:val="22"/>
          <w:szCs w:val="22"/>
          <w:lang w:val="es-MX" w:eastAsia="ro-RO"/>
        </w:rPr>
        <w:t xml:space="preserve">În preţurile unitare din coloana 4 din </w:t>
      </w:r>
      <w:r>
        <w:rPr>
          <w:sz w:val="22"/>
          <w:szCs w:val="22"/>
          <w:lang w:val="es-ES" w:eastAsia="ro-RO"/>
        </w:rPr>
        <w:t>LISTA DE CANTITĂŢI DE LUCRĂRI ,</w:t>
      </w:r>
      <w:r>
        <w:rPr>
          <w:sz w:val="22"/>
          <w:szCs w:val="22"/>
          <w:lang w:val="es-MX" w:eastAsia="ro-RO"/>
        </w:rPr>
        <w:t>  vor fi cuprinse  cheltuielile de manoperã  materiale marunte, materialele de baza puse la dispozitie de executant conform Anexa 2 , utilaje, aprovizionare-transport, , indirecte, beneficiu etc.</w:t>
      </w:r>
      <w:r>
        <w:rPr>
          <w:sz w:val="22"/>
          <w:szCs w:val="22"/>
          <w:lang w:val="en-US" w:eastAsia="ro-RO"/>
        </w:rPr>
        <w:t xml:space="preserve"> </w:t>
      </w:r>
    </w:p>
    <w:p>
      <w:pPr>
        <w:pStyle w:val="Normal"/>
        <w:ind w:firstLine="540"/>
        <w:rPr>
          <w:color w:val="000000"/>
          <w:sz w:val="22"/>
          <w:szCs w:val="28"/>
          <w:u w:val="single"/>
          <w:lang w:val="es-MX" w:eastAsia="ro-RO"/>
        </w:rPr>
      </w:pPr>
      <w:r>
        <w:rPr>
          <w:color w:val="000000"/>
          <w:sz w:val="22"/>
          <w:szCs w:val="28"/>
          <w:u w:val="single"/>
          <w:lang w:val="es-MX" w:eastAsia="ro-RO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ANEXA NR. 2 – LISTA MATERIALELOR DE BAZA SI PIESELOR DE SCHIMB –ASIGURATE DE EXECUTANT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179705</wp:posOffset>
                </wp:positionV>
                <wp:extent cx="100126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9977"/>
                              <w:gridCol w:w="900"/>
                              <w:gridCol w:w="108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orp cladire ateliere reparatii ( nr. inventar 1901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esie dimensiuni placa 30x30  in zonele indicate de beneficiar ( culoarea va fi stabilita de comun acord cu beneficiarul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linta  gresie cu latimea de 8c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ianta  dimensiuni placa 20x30  in zonele indicate de beneficiar ( culoarea va fi stabilita de comun acord cu beneficiarul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eziv pentru gresie si faianta  pentru o suprafata totala de 175mp( gresie= 95mp si faianta =80mp) si  Plinta gresie latime 8cm =75m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it de rost pentru gresie si faianta o suprafata totala de 175mp( gresie= 95mp si faianta =80mp) si  Plinta gresie latime 8cm =75m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morsa la hidroizolatie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mbrana bituminoasa armata cu fibra sticla fara ardezie cu grosime 3 mm (strat suport 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mbrana bituminoasa armata cu fibra sticla cu ardezie cu grosime 4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van fals din placi din rigips casetat dimensiune 600mmx600mmx12mm inclusiv cadrele  metalice aferente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lutie antimucegai necesara pentru o suprafata de curatare de 20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rtar de tencuiala M100T pentru o tencuiala de 2cm pentru o suprafata de 160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et de interior in grosime de  3mm  pentru o suprafata de 160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opsea lavabila alba obisnuita  in doua straturi pentru o suprafata de 695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opsea lavabila alba cu ioni de argint rezistenta la umezeala  in doua straturi pentru o suprafata de 695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morsa perete  pentru o suprafata 1390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ava canalizare PP Ø 110m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as WC din portelan sanitar inclusiv racord extensibil cu manson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pac WC material plastic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 suruburi prindere vas W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zervor  WC  la semiinaltime din material plastic inclusiv teava de racord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 suruburi prindere rezervor semiinaltime  W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acord scurgere vas WC extensibil cu manson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voare din  portelan sanitar  echipate cu ventile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fon flexibil pentru lavo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et suruburi prindere lavoar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soare din portelan sanitar inclusiv sifon de piso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aterii stativa lavoar monobloc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acord flexibil baterie  lavoar L=35 c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aterii de dus flexibil de perete  monobloc inclusiv cu  tija de prindere in perete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inet de trecere cu sfera izolare pentru lavoar Ø 1/2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ineti coltar izolare pentru vas WC la semiinaltime 1/2"x3/8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inet pisoar 1/2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glinda sanitara dimensiuni 400x500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tajera din material plastic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puniera din material  plasti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rthartie din material plasti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ntilator exhaustor de 0,75kw cu 1500rot/min  dimensiuni Ø 400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va PPR Ø 20mm cu fibra compozit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ava PPR Ø 20mm fara  fibr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t mixt PPR  Ø 20mm  FI cu talp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 mixt PPR  Ø 20mmx1/2" 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  PPR  Ø 20mm  la 90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tare teu  PPR egal Ø 20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ufa PPR Ø 20mm FI 1/2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ufa PPR Ø 20mm FE 1/2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ufa legatura PPR Ø 20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acord PPR mixt cu FE Ø 20mm x1/2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acord PPR mixt cu FI Ø 20mm x1/2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ide prindere  PPR Ø20mm cu diblur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va PP  Ø 32mm  L=500mm/bu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va PP  Ø 50mm  L=500mm/bu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va PP  Ø 50mm  L=1500mm/bu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eava PP Ø 110mm L=4000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  PP  Ø 32  la 90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  PP  Ø 32  la 45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  PP  Ø 50  la 90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  PP  Ø 50  la 45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t  PP  Ø 75mm  la 90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amificatie  PP Ø 50 la 45º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ductie PP Ø32mm/Ø50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ductie PP Ø50mm/Ø75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ide  prindere  teava  PP  Ø110mm cu dibluri de prinde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obinet trecere 1/2"FI Pn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obinet trecere 3/4"FI Pn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obinet trecere 1"FI Pn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Garnituri etansare instalatii sanitare 3/8", 1/2",3/4",1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plu redus  1/2"-3/8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roasca usa PVC inclusiv set manere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 GENERAL (lei fara TV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595.3pt;mso-wrap-distance-left:9pt;mso-wrap-distance-right:9pt;mso-wrap-distance-top:0pt;mso-wrap-distance-bottom:0pt;margin-top:14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9977"/>
                        <w:gridCol w:w="900"/>
                        <w:gridCol w:w="1080"/>
                        <w:gridCol w:w="144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9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9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Corp cladire ateliere reparatii ( nr. inventar 19010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esie dimensiuni placa 30x30  in zonele indicate de beneficiar ( culoarea va fi stabilita de comun acord cu beneficiarul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inta  gresie cu latimea de 8cm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ianta  dimensiuni placa 20x30  in zonele indicate de beneficiar ( culoarea va fi stabilita de comun acord cu beneficiarul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eziv pentru gresie si faianta  pentru o suprafata totala de 175mp( gresie= 95mp si faianta =80mp) si  Plinta gresie latime 8cm =75m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it de rost pentru gresie si faianta o suprafata totala de 175mp( gresie= 95mp si faianta =80mp) si  Plinta gresie latime 8cm =75m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morsa la hidroizolatie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mbrana bituminoasa armata cu fibra sticla fara ardezie cu grosime 3 mm (strat suport 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mbrana bituminoasa armata cu fibra sticla cu ardezie cu grosime 4 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avan fals din placi din rigips casetat dimensiune 600mmx600mmx12mm inclusiv cadrele  metalice aferente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utie antimucegai necesara pentru o suprafata de curatare de 20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rtar de tencuiala M100T pentru o tencuiala de 2cm pentru o suprafata de 160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et de interior in grosime de  3mm  pentru o suprafata de 160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psea lavabila alba obisnuita  in doua straturi pentru o suprafata de 695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psea lavabila alba cu ioni de argint rezistenta la umezeala  in doua straturi pentru o suprafata de 695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orsa perete  pentru o suprafata 1390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ava canalizare PP Ø 110mm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as WC din portelan sanitar inclusiv racord extensibil cu manson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pac WC material plastic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 suruburi prindere vas W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zervor  WC  la semiinaltime din material plastic inclusiv teava de racord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 suruburi prindere rezervor semiinaltime  W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acord scurgere vas WC extensibil cu manson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voare din  portelan sanitar  echipate cu ventile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fon flexibil pentru lavoa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t suruburi prindere lavoar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soare din portelan sanitar inclusiv sifon de pisoa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aterii stativa lavoar monobloc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acord flexibil baterie  lavoar L=35 cm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aterii de dus flexibil de perete  monobloc inclusiv cu  tija de prindere in perete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inet de trecere cu sfera izolare pentru lavoar Ø 1/2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ineti coltar izolare pentru vas WC la semiinaltime 1/2"x3/8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inet pisoar 1/2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glinda sanitara dimensiuni 400x500 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tajera din material plastic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puniera din material  plasti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rthartie din material plasti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ntilator exhaustor de 0,75kw cu 1500rot/min  dimensiuni Ø 400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va PPR Ø 20mm cu fibra compozit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ava PPR Ø 20mm fara  fibra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t mixt PPR  Ø 20mm  FI cu talpa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 mixt PPR  Ø 20mmx1/2" 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  PPR  Ø 20mm  la 90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tare teu  PPR egal Ø 20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ufa PPR Ø 20mm FI 1/2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ufa PPR Ø 20mm FE 1/2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ufa legatura PPR Ø 20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acord PPR mixt cu FE Ø 20mm x1/2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acord PPR mixt cu FI Ø 20mm x1/2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ide prindere  PPR Ø20mm cu diblur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va PP  Ø 32mm  L=500mm/bu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va PP  Ø 50mm  L=500mm/bu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va PP  Ø 50mm  L=1500mm/bu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eava PP Ø 110mm L=4000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  PP  Ø 32  la 90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  PP  Ø 32  la 45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  PP  Ø 50  la 90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  PP  Ø 50  la 45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t  PP  Ø 75mm  la 90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amificatie  PP Ø 50 la 45º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ductie PP Ø32mm/Ø50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ductie PP Ø50mm/Ø75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ide  prindere  teava  PP  Ø110mm cu dibluri de prinde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obinet trecere 1/2"FI Pn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obinet trecere 3/4"FI Pn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obinet trecere 1"FI Pn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Garnituri etansare instalatii sanitare 3/8", 1/2",3/4",1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lu redus  1/2"-3/8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roasca usa PVC inclusiv set manere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33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 GENERAL (lei fara TVA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  <w:lang w:val="it-IT" w:eastAsia="en-US"/>
        </w:rPr>
      </w:pPr>
      <w:r>
        <w:rPr>
          <w:b/>
          <w:i/>
          <w:lang w:val="it-IT" w:eastAsia="en-US"/>
        </w:rPr>
        <w:t xml:space="preserve">        </w:t>
      </w:r>
      <w:r>
        <w:rPr>
          <w:b/>
          <w:i/>
          <w:u w:val="single"/>
          <w:lang w:val="it-IT" w:eastAsia="en-US"/>
        </w:rPr>
        <w:t xml:space="preserve"> </w:t>
      </w:r>
      <w:r>
        <w:rPr>
          <w:b/>
          <w:i/>
          <w:u w:val="single"/>
          <w:lang w:val="it-IT" w:eastAsia="en-US"/>
        </w:rPr>
        <w:t>Nota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30"/>
        <w:rPr>
          <w:color w:val="000000"/>
        </w:rPr>
      </w:pPr>
      <w:r>
        <w:rPr>
          <w:sz w:val="22"/>
          <w:szCs w:val="22"/>
          <w:lang w:val="it-IT" w:eastAsia="en-US"/>
        </w:rPr>
        <w:t>Materialele nu contin adaosul tehnolog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  <w:lang w:val="es-MX" w:eastAsia="ro-RO"/>
        </w:rPr>
      </w:pPr>
      <w:r>
        <w:rPr>
          <w:sz w:val="22"/>
          <w:szCs w:val="22"/>
          <w:lang w:val="en-US" w:eastAsia="ro-RO"/>
        </w:rPr>
        <w:t xml:space="preserve">Executantul asigura toate materialele de baza si cele marunte necesare indeplinirii contractului. Valoarea materialelor prevazute in anexa 2 (de baza si marunte) a contractului este inclusa in pretul lucrarilo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2"/>
          <w:szCs w:val="22"/>
          <w:lang w:val="es-MX" w:eastAsia="ro-RO"/>
        </w:rPr>
        <w:t>Ofertantul este singurul rãspunzãtor de modul în care a negociat preţurile cu furnizorii sãi de materiale, echipamente, piese de schimb  şi de normele de consum pe care le-a avut în vedere la stabilirea preţurilor din oferta</w:t>
      </w:r>
      <w:r>
        <w:rPr>
          <w:sz w:val="22"/>
          <w:szCs w:val="22"/>
          <w:lang w:val="en-US" w:eastAsia="ro-RO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en-US" w:eastAsia="ro-RO"/>
        </w:rPr>
      </w:pPr>
      <w:r>
        <w:rPr>
          <w:color w:val="000000"/>
          <w:sz w:val="22"/>
          <w:szCs w:val="22"/>
          <w:lang w:val="en-US" w:eastAsia="ro-RO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sz w:val="22"/>
                <w:szCs w:val="22"/>
                <w:lang w:val="fr-FR" w:eastAsia="en-US"/>
              </w:rPr>
              <w:t>1.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 Se vor respecta toate cerintele precizate precizate de  achizitor  in caietul de sarcini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3. In oferta tehnica ofertantul va certifica realizarea lucrarilor solicitate in anexa nr. 1 si asigurarea materialelor prezentate in anexa 2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4. In cadrul ofertei tehnice se va prezenta graficul de executie a lucrarii completand formularul corespunzator din documentatia de atribuire.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5. In oferta tehnica se vor inscrie in mod obligatoriu informatii privind termenul de executie si garantiile tehnice ofertate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6. 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  <w:gridCol w:w="3240"/>
      </w:tblGrid>
      <w:tr>
        <w:trPr>
          <w:trHeight w:val="432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color w:val="000000"/>
                <w:spacing w:val="-5"/>
                <w:lang w:val="ro-RO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 : </w:t>
            </w:r>
            <w:r>
              <w:rPr>
                <w:b/>
                <w:bCs/>
                <w:spacing w:val="5"/>
                <w:lang w:val="ro-RO" w:eastAsia="en-US"/>
              </w:rPr>
              <w:t>36 luni</w:t>
            </w:r>
            <w:r>
              <w:rPr>
                <w:b/>
                <w:bCs/>
                <w:color w:val="000000"/>
                <w:spacing w:val="1"/>
                <w:lang w:val="ro-RO" w:eastAsia="en-US"/>
              </w:rPr>
              <w:t xml:space="preserve">  </w:t>
            </w:r>
            <w:r>
              <w:rPr>
                <w:color w:val="000000"/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lang w:val="ro-RO" w:eastAsia="en-US"/>
              </w:rPr>
              <w:t xml:space="preserve">de receptie la terminarea lucrarilor, intocmit conform Instructiunii PE 027/97, privind </w:t>
            </w:r>
            <w:r>
              <w:rPr>
                <w:color w:val="000000"/>
                <w:spacing w:val="1"/>
                <w:lang w:val="ro-RO" w:eastAsia="en-US"/>
              </w:rPr>
              <w:t xml:space="preserve">receptia lucrarilor de revizii tehnice, reparatii curente si de reparatii capitale din centralele </w:t>
            </w:r>
            <w:r>
              <w:rPr>
                <w:color w:val="000000"/>
                <w:spacing w:val="-5"/>
                <w:lang w:val="ro-RO" w:eastAsia="en-US"/>
              </w:rPr>
              <w:t>electri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lang w:val="ro-RO" w:eastAsia="en-US"/>
              </w:rPr>
            </w:pPr>
            <w:r>
              <w:rPr>
                <w:color w:val="000000"/>
                <w:spacing w:val="-5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250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Durata contractului : 45</w:t>
            </w: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b/>
                <w:bCs/>
                <w:color w:val="000000"/>
                <w:lang w:val="fr-FR" w:eastAsia="en-US"/>
              </w:rPr>
              <w:t>zile</w:t>
            </w:r>
            <w:r>
              <w:rPr>
                <w:color w:val="000000"/>
                <w:lang w:val="fr-FR" w:eastAsia="en-US"/>
              </w:rPr>
              <w:t xml:space="preserve"> de la predarea frontului de lucr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2852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de buna executie :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uantum garanţie:10% din val.contractului</w:t>
            </w:r>
          </w:p>
          <w:p>
            <w:pPr>
              <w:pStyle w:val="TextBody"/>
              <w:spacing w:before="0" w:after="0"/>
              <w:rPr/>
            </w:pP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instrument de garantare emis in conditiile legii de o societate bancara sau de o societate de asigurar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virament bancar in contul beneficiarului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 Neacceptat □ </w:t>
            </w:r>
          </w:p>
        </w:tc>
      </w:tr>
      <w:tr>
        <w:trPr>
          <w:trHeight w:val="53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ceptia lucrarilor  de reparat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ind w:right="216" w:hanging="0"/>
              <w:rPr>
                <w:color w:val="000000"/>
                <w:lang w:val="ro-RO" w:eastAsia="en-US"/>
              </w:rPr>
            </w:pPr>
            <w:r>
              <w:rPr>
                <w:color w:val="000000"/>
                <w:spacing w:val="-1"/>
                <w:lang w:val="ro-RO" w:eastAsia="en-US"/>
              </w:rPr>
              <w:t>- receptia pe faze de executie, respectiv la terminarea lucrarilor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ind w:right="216" w:hanging="0"/>
              <w:rPr>
                <w:rFonts w:ascii="Arial" w:hAnsi="Arial" w:cs="Arial"/>
                <w:color w:val="000000"/>
                <w:spacing w:val="-1"/>
                <w:lang w:val="ro-RO" w:eastAsia="en-US"/>
              </w:rPr>
            </w:pPr>
            <w:r>
              <w:rPr>
                <w:color w:val="000000"/>
                <w:spacing w:val="-1"/>
                <w:lang w:val="ro-RO" w:eastAsia="en-US"/>
              </w:rPr>
              <w:t>- receptia finala (la expirarea perioadei de garantie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 Neacceptat □ Acceptat □         Neacceptat □</w:t>
            </w:r>
          </w:p>
        </w:tc>
      </w:tr>
      <w:tr>
        <w:trPr>
          <w:trHeight w:val="683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6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2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1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.Bolocan</cp:lastModifiedBy>
  <cp:lastPrinted>2019-05-21T08:37:00Z</cp:lastPrinted>
  <dcterms:modified xsi:type="dcterms:W3CDTF">2019-05-23T10:17:00Z</dcterms:modified>
  <cp:revision>234</cp:revision>
  <dc:subject/>
  <dc:title>DENUMIRE PRODUS</dc:title>
</cp:coreProperties>
</file>